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478790</wp:posOffset>
                </wp:positionV>
                <wp:extent cx="5686425" cy="7307580"/>
                <wp:effectExtent l="7620" t="1333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730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.1pt;margin-top:37.7pt;width:447.7pt;height:575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4557395</wp:posOffset>
                </wp:positionV>
                <wp:extent cx="31788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358.85pt" to="358.8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325</wp:posOffset>
                </wp:positionH>
                <wp:positionV relativeFrom="paragraph">
                  <wp:posOffset>5659755</wp:posOffset>
                </wp:positionV>
                <wp:extent cx="40360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445.65pt" to="392.5pt,4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6727825</wp:posOffset>
                </wp:positionV>
                <wp:extent cx="48710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29.75pt" to="426.2pt,5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9590</wp:posOffset>
                </wp:positionH>
                <wp:positionV relativeFrom="paragraph">
                  <wp:posOffset>3498215</wp:posOffset>
                </wp:positionV>
                <wp:extent cx="2336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75.45pt" to="325.65pt,2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9805</wp:posOffset>
                </wp:positionH>
                <wp:positionV relativeFrom="paragraph">
                  <wp:posOffset>2380615</wp:posOffset>
                </wp:positionV>
                <wp:extent cx="14585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87.45pt" to="291.9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Ecosystem Organization Pyramid – Absent Copy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6995</wp:posOffset>
                </wp:positionH>
                <wp:positionV relativeFrom="paragraph">
                  <wp:posOffset>1056005</wp:posOffset>
                </wp:positionV>
                <wp:extent cx="1300480" cy="11436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vidual – one organism, a single living th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90.05pt;mso-wrap-distance-left:9.05pt;mso-wrap-distance-right:9.05pt;mso-wrap-distance-top:0pt;mso-wrap-distance-bottom:0pt;margin-top:83.15pt;mso-position-vertical-relative:text;margin-left:1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vidual – one organism, a single living t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305</wp:posOffset>
                </wp:positionH>
                <wp:positionV relativeFrom="paragraph">
                  <wp:posOffset>2126615</wp:posOffset>
                </wp:positionV>
                <wp:extent cx="1607185" cy="11436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opulation - a group of interbreeding organisms liv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same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90.05pt;mso-wrap-distance-left:9.05pt;mso-wrap-distance-right:9.05pt;mso-wrap-distance-top:0pt;mso-wrap-distance-bottom:0pt;margin-top:167.45pt;mso-position-vertical-relative:text;margin-left: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opulation - a group of interbreeding organisms liv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the same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0</wp:posOffset>
                </wp:positionH>
                <wp:positionV relativeFrom="paragraph">
                  <wp:posOffset>6515100</wp:posOffset>
                </wp:positionV>
                <wp:extent cx="1436370" cy="11436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osphere – the ecosystem of planet Ear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90.05pt;mso-wrap-distance-left:9.05pt;mso-wrap-distance-right:9.05pt;mso-wrap-distance-top:0pt;mso-wrap-distance-bottom:0pt;margin-top:513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osphere – the ecosystem of planet Ear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2780</wp:posOffset>
                </wp:positionH>
                <wp:positionV relativeFrom="paragraph">
                  <wp:posOffset>5391150</wp:posOffset>
                </wp:positionV>
                <wp:extent cx="1557655" cy="11436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iome - one of several major types of ecosystems (like a rainforest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ert or fores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90.05pt;mso-wrap-distance-left:9.05pt;mso-wrap-distance-right:9.05pt;mso-wrap-distance-top:0pt;mso-wrap-distance-bottom:0pt;margin-top:424.5pt;mso-position-vertical-relative:text;margin-left:-5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iome - one of several major types of ecosystems (like a rainforest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ert or fore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3227705</wp:posOffset>
                </wp:positionV>
                <wp:extent cx="1300480" cy="11436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ty - all the organisms, of all types, living in the same ar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90.05pt;mso-wrap-distance-left:9.05pt;mso-wrap-distance-right:9.05pt;mso-wrap-distance-top:0pt;mso-wrap-distance-bottom:0pt;margin-top:254.15pt;mso-position-vertical-relative:text;margin-left: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unity - all the organisms, of all types, living in the same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1470</wp:posOffset>
                </wp:positionH>
                <wp:positionV relativeFrom="paragraph">
                  <wp:posOffset>4316730</wp:posOffset>
                </wp:positionV>
                <wp:extent cx="1486535" cy="12007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osystem - all the organisms living in the same area AND their nonliving enviro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05pt;height:94.55pt;mso-wrap-distance-left:9.05pt;mso-wrap-distance-right:9.05pt;mso-wrap-distance-top:0pt;mso-wrap-distance-bottom:0pt;margin-top:339.9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osystem - all the organisms living in the same area AND their nonliving environ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A MyScienceBox Lesson Plan by Irene Salter (http://www.mysciencebox.org). This work is licensed under the Creative Commons Attribution-NonCommercial License. To view a copy of this license, visit http://creativecommons.org/licenses/by-nc/2.5/ or send a letter to Creative Commons, 559 Nathan Abbott Way, Stanford, California 94305, U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" w:cs="Tahom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3:00Z</dcterms:created>
  <dc:creator>Irene Yun</dc:creator>
  <dc:description/>
  <dc:language>en-US</dc:language>
  <cp:lastModifiedBy>User</cp:lastModifiedBy>
  <dcterms:modified xsi:type="dcterms:W3CDTF">2010-08-31T18:53:00Z</dcterms:modified>
  <cp:revision>2</cp:revision>
  <dc:subject/>
  <dc:title>Ecosystem Organization Pyramid – Teacher Copy</dc:title>
</cp:coreProperties>
</file>